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иказу Отдела образова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Облив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5.11.2022 № 58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99"/>
        <w:gridCol w:w="1751"/>
        <w:gridCol w:w="1688"/>
        <w:gridCol w:w="1536"/>
        <w:gridCol w:w="1458"/>
        <w:gridCol w:w="2056"/>
        <w:gridCol w:w="2208"/>
        <w:gridCol w:w="2759"/>
      </w:tblGrid>
      <w:tr>
        <w:trPr>
          <w:trHeight w:val="23" w:hRule="atLeast"/>
        </w:trPr>
        <w:tc>
          <w:tcPr>
            <w:tcW w:w="156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местах регистрации для участия в ГИА по образовательным программам среднего обще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форме ЕГЭ, ГВЭ  в 2022-2023 учебном год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лицах, ответственных за прием зая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Муниципальное образование области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Место регистрации заявления на участие в ГИ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Адрес места регистрации заявления на участие в ГИ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с указанием номера кабинета)</w:t>
            </w:r>
          </w:p>
        </w:tc>
        <w:tc>
          <w:tcPr>
            <w:tcW w:w="100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Контактное лицо</w:t>
            </w:r>
          </w:p>
        </w:tc>
      </w:tr>
      <w:tr>
        <w:trPr>
          <w:trHeight w:val="170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94" w:hanging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О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о работы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лефон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Электронный адрес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График работы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(с указанием рабочих дней недели, выходных, продолжительности рабочего дня, перерыва в работе)</w:t>
            </w:r>
          </w:p>
        </w:tc>
      </w:tr>
      <w:tr>
        <w:trPr>
          <w:trHeight w:val="516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ц п.1. настоящего приказа (выпускники прошлых лет)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вский райо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 Администрации Обливского райо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асть, Обливский район, станица Обливская, ул. Ленина, 47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. №11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на Татьяна Сергеевна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, Отдел образования Администрации Обливского района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(86396)21-8-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645425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roooblivsky@rostobr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rodina.tatyana.78@mail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н. по Чт. - с 8:00 ч. до 17:00 ч.)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т. – с  8:00 ч. до 16:00,                          (перерыв с 12:00 до 13:36 ч.)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ходные – суббота, воскресенье.</w:t>
            </w:r>
          </w:p>
        </w:tc>
      </w:tr>
      <w:tr>
        <w:trPr>
          <w:trHeight w:val="516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>Для выпускников текущего года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вский райо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Обливская СОШ №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ица Обливская, Ростовская область, ул. Коммунистическая, 4, каб. №14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тулова Наталья Иван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, МБОУ Обливская СОШ №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6396)21-0-65,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6424997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oblivsk@gmail.com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н. – Пт.</w:t>
            </w:r>
          </w:p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8.00 ч. до 16.12 ч., 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рыв </w:t>
            </w:r>
          </w:p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2.00 ч. до 13.00 ч., выходные – суббота, воскресенье.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вский райо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Обливская СОШ №2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ица Обливская, Ростовская область, ул. Грызлова, 18 а, кабинет заместителя директора по УВР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бызева Наталья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, МБОУ «Обливская СОШ №2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6396)21067,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3460604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polina@school2.net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н. – Пт.</w:t>
            </w:r>
          </w:p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9.00 ч. до 15.00 ч.</w:t>
            </w:r>
          </w:p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 перерыва), выходные – суббота, воскресенье.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вский райо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ОУ 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штановская СОШ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1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товская область, 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ивский район, п. Каштановский, ул. Школьная, 4 "А", 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инет № 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онова Ольга Викто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, МБОУ «Каштановская СОШ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(86396)35-1-99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2811621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kash_shk.obliv@mail.ru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н. - Пт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8-00 до 17-00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рыв</w:t>
            </w:r>
          </w:p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2-00 до 12-36, выходные – суббота, воскресенье.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вский райо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ОУ 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нецкая СОШ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., Обливский район, х. Солонецкий, ул. Ленина, 8, кааб. №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шенская Наталья 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, МБОУ Солонецкая СОШ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(86396)39-1-50,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18572108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solon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ool@mail.ru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н. – Пт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8.00 до 16.00</w:t>
            </w:r>
          </w:p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 перерыва), выходные – суббота, воскресенье.</w:t>
            </w:r>
          </w:p>
        </w:tc>
      </w:tr>
      <w:tr>
        <w:trPr>
          <w:trHeight w:val="15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вский райо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ОУ 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ская СОШ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., Обливский район, х. Алексеевский, ул. Ленина, 11, каб. №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гамедова Анастасия Александ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директора, МБОУ Алексеевская СОШ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(86396)45-1-3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185475878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alexshkola.obliv@mail.ru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н. – Пт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8.00 до 17.00 (без перерыва), выходные – суббота, воскресенье.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вский райо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ОУ 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еоновская СОШ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вский район, Ростовская область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тор Леонов, ул. Шолохова, 7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.№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шкова Надежда Пет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, МБОУ «Леоновская СОШ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6396)4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3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81429750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leon.obliv@mail.ru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н. – Пт.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9.00 ч. до 16.00 ч.</w:t>
            </w:r>
          </w:p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 перерыва), выходные – суббота, воскресень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-284" w:right="-142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</w:rPr>
  </w:style>
  <w:style w:type="character" w:styleId="1">
    <w:name w:val="Заголовок 1 Знак"/>
    <w:qFormat/>
    <w:rPr>
      <w:rFonts w:ascii="Bookman Old Style" w:hAnsi="Bookman Old Style" w:cs="Bookman Old Style"/>
      <w:b/>
      <w:sz w:val="32"/>
      <w:szCs w:val="24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Знак"/>
    <w:qFormat/>
    <w:rPr>
      <w:rFonts w:ascii="Bookman Old Style" w:hAnsi="Bookman Old Style" w:cs="Bookman Old Style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риложение Знак"/>
    <w:qFormat/>
    <w:rPr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Нижний колонтитул Знак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абзац 4.1"/>
    <w:basedOn w:val="Style2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360" w:after="120"/>
      <w:ind w:left="708" w:hanging="0"/>
      <w:contextualSpacing w:val="false"/>
    </w:pPr>
    <w:rPr>
      <w:b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Приложение"/>
    <w:basedOn w:val="Normal"/>
    <w:qFormat/>
    <w:pPr>
      <w:jc w:val="right"/>
    </w:pPr>
    <w:rPr>
      <w:rFonts w:ascii="Times New Roman" w:hAnsi="Times New Roman" w:cs="Times New Roman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1"/>
      <w:jc w:val="both"/>
    </w:pPr>
    <w:rPr>
      <w:rFonts w:ascii="Times New Roman" w:hAnsi="Times New Roman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422"/>
      <w:jc w:val="both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oblivsky@rostobr.ru" TargetMode="External"/><Relationship Id="rId3" Type="http://schemas.openxmlformats.org/officeDocument/2006/relationships/hyperlink" Target="mailto:rodina.tatyana.78@mail.ru" TargetMode="External"/><Relationship Id="rId4" Type="http://schemas.openxmlformats.org/officeDocument/2006/relationships/hyperlink" Target="mailto:oblivsk@gmail.com" TargetMode="External"/><Relationship Id="rId5" Type="http://schemas.openxmlformats.org/officeDocument/2006/relationships/hyperlink" Target="mailto:polina@school2.net" TargetMode="External"/><Relationship Id="rId6" Type="http://schemas.openxmlformats.org/officeDocument/2006/relationships/hyperlink" Target="mailto:kash_shk.obliv@mail.ru" TargetMode="External"/><Relationship Id="rId7" Type="http://schemas.openxmlformats.org/officeDocument/2006/relationships/hyperlink" Target="mailto:solonsschool@mail.ru" TargetMode="External"/><Relationship Id="rId8" Type="http://schemas.openxmlformats.org/officeDocument/2006/relationships/hyperlink" Target="mailto:alexshkola.obliv@mail.ru" TargetMode="External"/><Relationship Id="rId9" Type="http://schemas.openxmlformats.org/officeDocument/2006/relationships/hyperlink" Target="mailto:leon.obliv@mail.ru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8:00Z</dcterms:created>
  <dc:creator>1</dc:creator>
  <dc:description/>
  <cp:keywords/>
  <dc:language>en-US</dc:language>
  <cp:lastModifiedBy>Татьяна</cp:lastModifiedBy>
  <cp:lastPrinted>2020-11-16T09:15:00Z</cp:lastPrinted>
  <dcterms:modified xsi:type="dcterms:W3CDTF">2022-11-15T12:47:00Z</dcterms:modified>
  <cp:revision>54</cp:revision>
  <dc:subject/>
  <dc:title> </dc:title>
</cp:coreProperties>
</file>